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salat mit Zuckerschot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Kartoffeln</w:t>
      </w:r>
    </w:p>
    <w:p>
      <w:pPr>
        <w:pStyle w:val="Heading1"/>
        <w:rPr/>
      </w:pPr>
      <w:r>
        <w:rPr/>
        <w:t>250 g Zuckerschot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2 Bund Radiesch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 xml:space="preserve">250 g Miracel Whip Balance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mit Schale 20 Minuten kochen. Inzwischen die Zuckerschoten in reichlich Salzwasser 3 Minuten kochen und anschließend sofort mit kaltem Wasser abschrecken, damit die Schoten hellgrün bleiben. Kartoffeln abkühlen lassen, pellen und in Scheiben schneiden. Radieschen waschen und in Viertel schneid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mit Zuckerschoten und Radieschen in eine Salatschüss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geben, mit Miracel Whip mischen und 30 Minuten kalt stell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3:15:00Z</dcterms:created>
  <dc:creator>Einhäuser</dc:creator>
  <dc:description/>
  <dc:language>en-US</dc:language>
  <cp:lastModifiedBy>Einhäuser</cp:lastModifiedBy>
  <dcterms:modified xsi:type="dcterms:W3CDTF">2003-10-15T23:17:00Z</dcterms:modified>
  <cp:revision>1</cp:revision>
  <dc:subject/>
  <dc:title>Kartoffelsalat mit Zuckerschoten</dc:title>
</cp:coreProperties>
</file>